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rebuchet MS" w:hAnsi="Trebuchet MS" w:cs="Trebuchet MS"/>
          <w:b/>
          <w:b/>
          <w:spacing w:val="20"/>
          <w:sz w:val="32"/>
          <w:szCs w:val="32"/>
        </w:rPr>
      </w:pPr>
      <w:r>
        <w:rPr>
          <w:rFonts w:eastAsia="Trebuchet MS" w:cs="Trebuchet MS" w:ascii="Trebuchet MS" w:hAnsi="Trebuchet MS"/>
          <w:b/>
          <w:spacing w:val="20"/>
          <w:sz w:val="32"/>
          <w:szCs w:val="32"/>
        </w:rPr>
        <w:t xml:space="preserve">   </w:t>
      </w:r>
      <w:r>
        <w:rPr>
          <w:rFonts w:cs="Trebuchet MS" w:ascii="Trebuchet MS" w:hAnsi="Trebuchet MS"/>
          <w:b/>
          <w:spacing w:val="20"/>
          <w:sz w:val="32"/>
          <w:szCs w:val="32"/>
        </w:rPr>
        <w:t>Bod č.</w:t>
      </w:r>
    </w:p>
    <w:p>
      <w:pPr>
        <w:pStyle w:val="Normal"/>
        <w:rPr>
          <w:rFonts w:ascii="Trebuchet MS" w:hAnsi="Trebuchet MS" w:cs="Trebuchet MS"/>
          <w:b/>
          <w:b/>
          <w:spacing w:val="20"/>
          <w:sz w:val="32"/>
          <w:szCs w:val="32"/>
        </w:rPr>
      </w:pPr>
      <w:r>
        <w:rPr>
          <w:rFonts w:cs="Trebuchet MS" w:ascii="Trebuchet MS" w:hAnsi="Trebuchet MS"/>
          <w:b/>
          <w:spacing w:val="20"/>
          <w:sz w:val="32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20"/>
          <w:sz w:val="32"/>
          <w:szCs w:val="32"/>
        </w:rPr>
      </w:pPr>
      <w:r>
        <w:rPr>
          <w:rFonts w:cs="Trebuchet MS" w:ascii="Trebuchet MS" w:hAnsi="Trebuchet MS"/>
          <w:b/>
          <w:spacing w:val="20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pacing w:val="20"/>
        </w:rPr>
      </w:pPr>
      <w:r>
        <w:rPr>
          <w:rFonts w:cs="Trebuchet MS" w:ascii="Trebuchet MS" w:hAnsi="Trebuchet MS"/>
          <w:spacing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eriál na rokovanie Zastupiteľstv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atislavského samosprávneho kraj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ňa 25. 02. 2009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Normal"/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Informácia o  priestorovom zabezpečení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Strednej odbornej školy v Malackách</w:t>
      </w:r>
    </w:p>
    <w:p>
      <w:pPr>
        <w:pStyle w:val="Normal"/>
        <w:pBdr>
          <w:bottom w:val="single" w:sz="6" w:space="1" w:color="000000"/>
        </w:pBdr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ateriál predkladá:</w:t>
      </w:r>
      <w:r>
        <w:rPr>
          <w:rFonts w:cs="Trebuchet MS" w:ascii="Trebuchet MS" w:hAnsi="Trebuchet MS"/>
        </w:rPr>
        <w:tab/>
        <w:tab/>
        <w:tab/>
        <w:tab/>
        <w:tab/>
        <w:tab/>
      </w:r>
      <w:r>
        <w:rPr>
          <w:rFonts w:cs="Trebuchet MS" w:ascii="Trebuchet MS" w:hAnsi="Trebuchet MS"/>
          <w:u w:val="single"/>
        </w:rPr>
        <w:t>Materiál obsahuj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ladislav Dzúrik</w:t>
        <w:tab/>
        <w:tab/>
        <w:tab/>
        <w:tab/>
        <w:tab/>
        <w:tab/>
        <w:t>1. Návrh uznesenia</w:t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aditeľ Úradu BSK</w:t>
        <w:tab/>
        <w:tab/>
        <w:tab/>
        <w:t xml:space="preserve"> </w:t>
        <w:tab/>
        <w:tab/>
        <w:tab/>
        <w:t xml:space="preserve">2. Informáciu o priestorovom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zabezpečení Strednej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odbornej školy v Malackách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>3. Stanoviská komisií Z BSK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ab/>
        <w:tab/>
        <w:t xml:space="preserve">       </w:t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Zodpovedný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g. Roman Csaba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aditeľ</w:t>
      </w:r>
    </w:p>
    <w:p>
      <w:pPr>
        <w:pStyle w:val="Normal"/>
        <w:rPr/>
      </w:pPr>
      <w:r>
        <w:rPr>
          <w:rFonts w:cs="Trebuchet MS" w:ascii="Trebuchet MS" w:hAnsi="Trebuchet MS"/>
        </w:rPr>
        <w:t>odboru školstva, mládeže a športu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Spracovateľ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g. Pavel Korba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dúci oddelenia školstva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Trebuchet MS"/>
          <w:lang w:eastAsia="cs-CZ"/>
        </w:rPr>
      </w:pPr>
      <w:r>
        <w:rPr>
          <w:rFonts w:cs="Trebuchet MS" w:ascii="Trebuchet MS" w:hAnsi="Trebuchet MS"/>
          <w:lang w:eastAsia="cs-CZ"/>
        </w:rPr>
        <w:t>február 2009</w:t>
      </w:r>
    </w:p>
    <w:p>
      <w:pPr>
        <w:pStyle w:val="Normal"/>
        <w:rPr>
          <w:rFonts w:ascii="Trebuchet MS" w:hAnsi="Trebuchet MS" w:cs="Trebuchet MS"/>
          <w:sz w:val="28"/>
          <w:szCs w:val="28"/>
          <w:lang w:eastAsia="cs-CZ"/>
        </w:rPr>
      </w:pPr>
      <w:r>
        <w:rPr>
          <w:rFonts w:cs="Trebuchet MS" w:ascii="Trebuchet MS" w:hAnsi="Trebuchet MS"/>
          <w:sz w:val="28"/>
          <w:szCs w:val="28"/>
          <w:lang w:eastAsia="cs-CZ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Návrh uzneseni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 Z N E S E N I E  č.      / 2009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 25. 02. 200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stupiteľstvo Bratislavského samosprávneho kraja po prerokovaní materiálu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.  b e r i e   n a   v e d o m i e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Informáciu o  priestorovom zabezpečení Strednej odbornej školy v Malackách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Heading1"/>
        <w:rPr/>
      </w:pPr>
      <w:r>
        <w:rPr/>
        <w:t xml:space="preserve">Informácia o priestorovom  zabezpečení Strednej odbornej školy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8"/>
          <w:szCs w:val="28"/>
        </w:rPr>
        <w:t>v Malackách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 zmysle Informácie o možnom priestorovom zabezpečení Strednej odbornej školy v Malackách, ktorá bola predložená na zasadnutí Zastupiteľstva BSK           dňa 10. 12. 2008, sa uskutočnilo 15. 12. 2008 na pôde NCZI stretnutie zástupcov BSK, mesta Malacky a  generálnej riaditeľky sekcie financovania Ministerstva zdravotníctva. Na stretnutí bola potvrdená ochota MZ SR ako zriaďovateľa NCZI a ŚÚKL spolupracovať pri prechode vlastníckych práv na BSK za naplnenia platných právnych noriem.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vedený objekt, o ktorý má Bratislavský samosprávny kraj záujem, bol prevedený zmluvou o prevode správy majetku štátu podľa zákona č. 278/1993 Z. z. o správe majetku štátu v znení neskorších predpisov z majetku Ministerstva obrany SR na príspevkové organizácie Ministerstva zdravotníctva SR s  právnou subjektivitou. Zmluvy o prevode správy sú uzatvorené priamo príspevkovými organizáciami Ministerstva zdravotníctva a Ministerstvom obrany SR. </w:t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 zmysle ustanovenia § 8 ods. zákona č. 278/1993 Z. z. jednou podmienkou prevodu, ktorú záujemca o prebytočný nehnuteľný majetok štátu musí splniť, že tento majetok bude užívať aspoň päť rokov odo dňa jeho nadobudnutia. V danom prípade sa príspevkové organizácie Ministerstva zdravotníctva SR zaviazali užívať majetok do roku 2011. </w:t>
      </w:r>
    </w:p>
    <w:p>
      <w:pPr>
        <w:pStyle w:val="Normal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 skončení viazanosti vyplývajúcej pre príspevkové organizácie MZ SR             zo zmluvy o prevode správy (t. z. rok 2011), terajší správca majetku štátu je povinný v zmysle ustanovenia § 8 ods. zákona č. 278/1993 Z. z. prebytočný majetok štátu písomne ponúknuť tým štátnym rozpočtovým organizáciám alebo štátnym príspevkovým organizáciám v regióne, v ktorom sa tento prebytočný majetok štátu nachádza a ktorým by tento majetok mohol účelne slúžiť na plnenie úloh v rámci predmetu ich činnosti alebo súvislosti s ním.</w:t>
      </w:r>
    </w:p>
    <w:p>
      <w:pPr>
        <w:pStyle w:val="Normal"/>
        <w:ind w:firstLine="360"/>
        <w:jc w:val="both"/>
        <w:rPr/>
      </w:pPr>
      <w:r>
        <w:rPr>
          <w:rFonts w:cs="Trebuchet MS" w:ascii="Trebuchet MS" w:hAnsi="Trebuchet MS"/>
        </w:rPr>
        <w:t xml:space="preserve">Až v prípade, ak by tieto organizácie nemali o majetok štátu záujem, bude možné, za splnenia podmienok ustanovených v zákone č. 278/1993 Z. z., uskutočniť prevod majetku štátu na BSK. </w:t>
      </w:r>
    </w:p>
    <w:p>
      <w:pPr>
        <w:pStyle w:val="Normal"/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8:00Z</dcterms:created>
  <dc:creator> </dc:creator>
  <dc:description/>
  <cp:keywords/>
  <dc:language>en-US</dc:language>
  <cp:lastModifiedBy>kpaxnerova</cp:lastModifiedBy>
  <cp:lastPrinted>2009-02-11T10:57:00Z</cp:lastPrinted>
  <dcterms:modified xsi:type="dcterms:W3CDTF">2009-02-12T07:28:00Z</dcterms:modified>
  <cp:revision>2</cp:revision>
  <dc:subject/>
  <dc:title>ÚRAD  BRATISLAVSKÉHO SAMOSPRÁVNEHO KRAJA</dc:title>
</cp:coreProperties>
</file>